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Time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4531995"/>
                <wp:effectExtent l="997585" t="5715" r="5080" b="603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4532040"/>
                          <a:chOff x="0" y="0"/>
                          <a:chExt cx="6657840" cy="45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309060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752120"/>
                              <a:gd name="textAreaBottom" fmla="*/ 1731960 h 175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8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281"/>
                                </a:lnTo>
                                <a:arcTo wR="3600" hR="3600" stAng="10800000" swAng="-5400000"/>
                                <a:lnTo>
                                  <a:pt x="18000" y="908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45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ar travels 140km. During the journey it averages 35 km/h. How long will it take to travel this distance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boat can travel at an average speed 12mph. How long will it take to complete a journey of 60 mil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helicopter flies 210 miles at an average speed of 84mph. How long will it take to complete this journ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motorbike travels 87 miles at an average speed of 58mph. How long will it take to complete this journ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How long will it take a lorry travelling at 48km/h to complete 180k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dog runs at 14m/s over 175 metres. How long did it ta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helicopter flies at 88mph. How long will it take to fly 374km at this spe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lorry travels 153 miles along the motorway. It averages 36mph. How long does the journey ta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rocket is shot at a target 185 miles away. It has an average speed of 740mph. How long will it take to reach the targe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356.85pt" coordorigin="1,123" coordsize="10485,7137">
                <v:roundrect id="shape_0" fillcolor="black" stroked="f" o:allowincell="f" style="position:absolute;left:1;top:123;width:1155;height:48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71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ar travels 140km. During the journey it averages 35 km/h. How long will it take to travel this distance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boat can travel at an average speed 12mph. How long will it take to complete a journey of 60 miles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helicopter flies 210 miles at an average speed of 84mph. How long will it take to complete this journey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motorbike travels 87 miles at an average speed of 58mph. How long will it take to complete this journey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How long will it take a lorry travelling at 48km/h to complete 180km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dog runs at 14m/s over 175 metres. How long did it take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helicopter flies at 88mph. How long will it take to fly 374km at this speed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lorry travels 153 miles along the motorway. It averages 36mph. How long does the journey tak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rocket is shot at a target 185 miles away. It has an average speed of 740mph. How long will it take to reach the targe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3270</wp:posOffset>
                </wp:positionH>
                <wp:positionV relativeFrom="paragraph">
                  <wp:posOffset>110490</wp:posOffset>
                </wp:positionV>
                <wp:extent cx="769620" cy="816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723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684" t="15310" r="53752" b="159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64.3pt;mso-wrap-distance-left:9.05pt;mso-wrap-distance-right:9.05pt;mso-wrap-distance-top:0pt;mso-wrap-distance-bottom:0pt;margin-top:8.7pt;mso-position-vertical-relative:text;margin-left:4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723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684" t="15310" r="53752" b="159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0</wp:posOffset>
                </wp:positionH>
                <wp:positionV relativeFrom="paragraph">
                  <wp:posOffset>95250</wp:posOffset>
                </wp:positionV>
                <wp:extent cx="2286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5pt;margin-top:7.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830580" cy="827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8261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1696" t="14459" r="21851" b="10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65.15pt;mso-wrap-distance-left:9.05pt;mso-wrap-distance-right:9.05pt;mso-wrap-distance-top:0pt;mso-wrap-distance-bottom:0pt;margin-top:7.7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8261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1696" t="14459" r="21851" b="10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50:00Z</dcterms:created>
  <dc:creator>Bruno Reddy</dc:creator>
  <dc:description/>
  <cp:keywords/>
  <dc:language>en-US</dc:language>
  <cp:lastModifiedBy>Mr Reddy</cp:lastModifiedBy>
  <cp:lastPrinted>2004-12-12T23:24:00Z</cp:lastPrinted>
  <dcterms:modified xsi:type="dcterms:W3CDTF">2005-12-30T00:07:00Z</dcterms:modified>
  <cp:revision>3</cp:revision>
  <dc:subject/>
  <dc:title>Graphs of Functions</dc:title>
</cp:coreProperties>
</file>